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077959749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65668518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21456399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